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Bendrieji duomeny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luminėje elektrinėje eksploatuojamas generatorius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TVF-120-2-Y3, </w:t>
      </w:r>
      <w:r>
        <w:rPr>
          <w:rFonts w:cs="Arial" w:ascii="Arial" w:hAnsi="Arial"/>
          <w:sz w:val="24"/>
          <w:szCs w:val="24"/>
        </w:rPr>
        <w:t>pilnoji galia 1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5000 kVA stotinis numeris </w:t>
      </w:r>
      <w:r>
        <w:rPr>
          <w:rFonts w:cs="Arial" w:ascii="Arial" w:hAnsi="Arial"/>
          <w:sz w:val="24"/>
          <w:szCs w:val="24"/>
        </w:rPr>
        <w:t>TG-1. Atlikus generatoriaus sandarumo testą, nustatyta, kad vandenilio pralaidumas iš generatoriaus apie 12-15</w:t>
      </w:r>
      <w:r>
        <w:rPr>
          <w:rFonts w:cs="Arial" w:ascii="Arial" w:hAnsi="Arial"/>
          <w:sz w:val="24"/>
          <w:szCs w:val="24"/>
          <w:lang w:val="en-US"/>
        </w:rPr>
        <w:t>%</w:t>
      </w:r>
      <w:r>
        <w:rPr>
          <w:rFonts w:cs="Arial" w:ascii="Arial" w:hAnsi="Arial"/>
          <w:sz w:val="24"/>
          <w:szCs w:val="24"/>
        </w:rPr>
        <w:t xml:space="preserve">. Nustatyti vandenilio praleidimai per generatoriaus išvadų plokštę. Reikalinga atlikti minėtos plokštės sandarinimo remontą.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296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Priedas_1 Generatoriaus surinkimo brėžinys. </w:t>
      </w:r>
    </w:p>
    <w:p>
      <w:pPr>
        <w:pStyle w:val="Normal"/>
        <w:tabs>
          <w:tab w:val="clear" w:pos="1296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Priedas_2 Bendri reikalavimai rangovams atliekantiems darbus AB “ORLEN Lietuva“ patalpinti </w:t>
      </w:r>
      <w:hyperlink r:id="rId2">
        <w:r>
          <w:rPr>
            <w:rStyle w:val="InternetLink"/>
            <w:rFonts w:cs="Arial" w:ascii="Arial" w:hAnsi="Arial"/>
          </w:rPr>
          <w:t>http://www.orlenlietuva.lt/LT/OurOffer/Forcontractors/Puslapiai/default.aspx</w:t>
        </w:r>
      </w:hyperlink>
    </w:p>
    <w:p>
      <w:pPr>
        <w:pStyle w:val="Normal"/>
        <w:tabs>
          <w:tab w:val="clear" w:pos="1296"/>
          <w:tab w:val="left" w:pos="993" w:leader="none"/>
          <w:tab w:val="left" w:pos="1418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Bendrieji reikalavimai.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sus darbus atlikti laikantis bei vadovaujantis AB ,,ORLEN Lietuva“ saugos ir sveikatos instrukcijomis (žr. Priedas_2)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luminėje elektrinėje elektros įrenginiuose darbai atliekami pagal nurodymus laikantis S</w:t>
      </w:r>
      <w:r>
        <w:rPr>
          <w:rFonts w:cs="Arial" w:ascii="Arial" w:hAnsi="Arial"/>
          <w:bCs/>
          <w:sz w:val="24"/>
          <w:szCs w:val="24"/>
        </w:rPr>
        <w:t xml:space="preserve">augos eksploatuojant elektros įrenginius taisyklių </w:t>
      </w:r>
      <w:r>
        <w:rPr>
          <w:rFonts w:cs="Arial" w:ascii="Arial" w:hAnsi="Arial"/>
          <w:sz w:val="24"/>
          <w:szCs w:val="24"/>
        </w:rPr>
        <w:t>patvirtintų Lietuvos Respublikos energetikos ministro 2010 m. kovo 30 d. įsakymu Nr. 1-100 reikalavimų.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ovas turi pats gauti visus leidimus ir suderinimus įvežant/išvežant savo įrangą ir darbo priemones pagal AB „ORLEN Lietuva“ reikalavimus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Darbų aprašyma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Rangovas turės atlikti: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Generatoriaus  sandarumo patikrinimas. Nesandarių vietų nustatyma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Šynolaidžio ekranų nuėmimas, šynolaidžio  atjungimas, generatoriaus „bačkos“ atidarymas, vidinės ertmės išvalyma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Alyvos nusipylimo vamzdžių nupjovimas/ suvirinima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Generatoriaus „0“ ir fazinių išvadų izoliatorių išėmimas, tarpinių keitima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  <w:lang w:eastAsia="lt-LT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 xml:space="preserve">Generatoriaus išvadų plokštės nuleidimas, išvalymas, paviršių paruošimas, sandarinančios tarpinės pakeitimas.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 xml:space="preserve">Išvadų viso mazgo surinkimas.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560" w:hanging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lt-LT"/>
        </w:rPr>
        <w:t>Surinkto turbogeneratoriaus ir  visos dujų sistemos bandymas sandarumui. Pastebėtų praleidimų šalinimas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okumentacija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 darbų atlikimo turi būti pateikti mazgo remonto protokolai, sandarumo bandymo, matavimų formuliar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ovas, atliekantis darbus privalo turėti galiojantį VERT atestatą tokių  įrenginių eksploatacijai ir remontui tame tarpe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lektros variklių ir generatorių didesnės kaip 1 MW galios eksploatavimo darbai ( iki 100MW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šves g</w:t>
      </w:r>
      <w:r>
        <w:rPr>
          <w:rFonts w:eastAsia="Times New Roman" w:cs="Arial" w:ascii="Arial" w:hAnsi="Arial"/>
          <w:sz w:val="24"/>
          <w:szCs w:val="24"/>
          <w:lang w:eastAsia="lt-LT"/>
        </w:rPr>
        <w:t xml:space="preserve">eneratorių į remontą. Pateiks generatoriaus 10,5kV ir „0“ išvadų sandarinimo tarpines. </w:t>
      </w:r>
      <w:r>
        <w:rPr>
          <w:rFonts w:cs="Arial" w:ascii="Arial" w:hAnsi="Arial"/>
          <w:sz w:val="24"/>
          <w:szCs w:val="24"/>
        </w:rPr>
        <w:t xml:space="preserve">Atliks laikinus elektros įrangos pajungimus pagal Bendrovėje nustatytą tvarką. Taip pat leidžia prisijungti prie techninio suspausto oro ir vandens vamzdynų. Darbų atlikimui suteikia teisę naudotis tiltiniu kran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Apsirūpina </w:t>
      </w:r>
      <w:r>
        <w:rPr>
          <w:rFonts w:cs="Arial" w:ascii="Arial" w:hAnsi="Arial"/>
          <w:b/>
          <w:sz w:val="24"/>
          <w:szCs w:val="24"/>
        </w:rPr>
        <w:t>visomis</w:t>
      </w:r>
      <w:r>
        <w:rPr>
          <w:rFonts w:cs="Arial" w:ascii="Arial" w:hAnsi="Arial"/>
          <w:sz w:val="24"/>
          <w:szCs w:val="24"/>
        </w:rPr>
        <w:t xml:space="preserve"> medžiagomis ir įranga reikalinga darbų atlikimui, taip pat tiekia išvadų plokštės sandarinimo gumą. Rangovas turi apsirūpinti reikiamos kvalifikacijos krano darbo vadovu ir kranininku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 Darbai visiškai atlikti pagal numatytas apimtis, atliktas sandarumo testas ir jo rezultatai atitinka norm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Pateikta visa ataskaitinė remontinė dokumentacija. Suteikiama darbų garantija 12mė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7. Atliktas darbas laikomas priimtu, k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liktas darbų perdavimo–priėmimo akto įforminimas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 Darbus numatoma atlikti nuo 2026.04.07 iki 2026.04.19. Rangovas privalo pateikti detalų darbų vykdymo grafiką ir sąmatą dirbant 8 val. 5d.d. ir dirbant 2 pamainom po 12val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Rangovas privalo pateikti detalų fiksuotos kainos išskaidymą, apibrėžiant kiekvieną darbų operaciją valandomis ir įkainiu. Taip pat pateikti darbuotojų val. įkainį rastų papildomų pralaidų šalinimu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808080" w:themeColor="background1" w:themeShade="80"/>
          <w:sz w:val="18"/>
          <w:szCs w:val="18"/>
        </w:rPr>
      </w:pPr>
      <w:r>
        <w:rPr>
          <w:rFonts w:cs="Arial" w:ascii="Arial" w:hAnsi="Arial"/>
          <w:i/>
          <w:color w:val="808080" w:themeColor="background1" w:themeShade="80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2-1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DARBŲ APIMTIS</w:t>
    </w:r>
  </w:p>
  <w:p>
    <w:pPr>
      <w:pStyle w:val="Normal"/>
      <w:tabs>
        <w:tab w:val="clear" w:pos="1296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Arial" w:hAnsi="Arial" w:cs="Arial"/>
        <w:b/>
        <w:b/>
        <w:i/>
        <w:i/>
        <w:sz w:val="28"/>
        <w:szCs w:val="28"/>
        <w:lang w:val="pt-BR"/>
      </w:rPr>
    </w:pPr>
    <w:r>
      <w:rPr>
        <w:rFonts w:eastAsia="Times New Roman" w:cs="Arial" w:ascii="Arial" w:hAnsi="Arial"/>
        <w:b/>
        <w:sz w:val="28"/>
        <w:szCs w:val="28"/>
      </w:rPr>
      <w:t xml:space="preserve">  </w:t>
    </w:r>
    <w:r>
      <w:rPr>
        <w:rFonts w:eastAsia="Times New Roman" w:cs="Arial" w:ascii="Arial" w:hAnsi="Arial"/>
        <w:b/>
        <w:sz w:val="28"/>
        <w:szCs w:val="28"/>
      </w:rPr>
      <w:t xml:space="preserve">Šiluminės elektrinės turbogeneratoriaus TG-1 </w:t>
    </w:r>
    <w:r>
      <w:rPr>
        <w:rFonts w:cs="Arial" w:ascii="Arial" w:hAnsi="Arial"/>
        <w:b/>
        <w:sz w:val="28"/>
        <w:szCs w:val="28"/>
        <w:shd w:fill="FFFFFF" w:val="clear"/>
      </w:rPr>
      <w:t>“0“ ir 10,5kV išvadų plokštės sandarinimo remon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d748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d748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32d1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1016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1016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1016e"/>
    <w:rPr>
      <w:b/>
      <w:bCs/>
      <w:sz w:val="20"/>
      <w:szCs w:val="20"/>
    </w:rPr>
  </w:style>
  <w:style w:type="character" w:styleId="InternetLink">
    <w:name w:val="Hyperlink"/>
    <w:rsid w:val="0037380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37380c"/>
    <w:rPr>
      <w:color w:val="800080" w:themeColor="followedHyperlink"/>
      <w:u w:val="single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7d203f"/>
    <w:rPr>
      <w:rFonts w:ascii="Calibri" w:hAnsi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d7482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d7482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32d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1016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1016e"/>
    <w:pPr/>
    <w:rPr>
      <w:b/>
      <w:bCs/>
    </w:rPr>
  </w:style>
  <w:style w:type="paragraph" w:styleId="ListParagraph">
    <w:name w:val="List Paragraph"/>
    <w:basedOn w:val="Normal"/>
    <w:uiPriority w:val="34"/>
    <w:qFormat/>
    <w:rsid w:val="00077c4c"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7d203f"/>
    <w:pPr>
      <w:spacing w:lineRule="auto" w:line="240" w:before="0" w:after="0"/>
    </w:pPr>
    <w:rPr>
      <w:rFonts w:ascii="Calibri" w:hAnsi="Calibri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lietuva.lt/LT/OurOffer/Forcontractors/Puslapiai/default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2</Pages>
  <Words>2343</Words>
  <Characters>1337</Characters>
  <CharactersWithSpaces>3673</CharactersWithSpaces>
  <Paragraphs>7</Paragraphs>
  <Company>OrlenLietu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50:00Z</dcterms:created>
  <dc:creator>kristinasv</dc:creator>
  <dc:description/>
  <dc:language>en-US</dc:language>
  <cp:lastModifiedBy>Valkerytė Aušra (OLT)</cp:lastModifiedBy>
  <cp:lastPrinted>2021-01-27T10:49:00Z</cp:lastPrinted>
  <dcterms:modified xsi:type="dcterms:W3CDTF">2026-02-11T14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